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április 28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Forrás biztosítása több hévízi útszakasz felújításához szükséges tervezési feladatok beszerzésére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Naszádos Péter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a célul tűzte ki a város közúthálózatának folyamatos fejlesztését és karbantartását a lakossági igények, a turisztikai elvárások, valamint a közlekedésbiztonság javítása érdekében. Ennek érdekében több olyan útszakasz került beazonosításra, amelyek műszaki állapota indokolttá teszi azok mielőbbi felújítását, korszerűsítését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ruházások előkészítéseként szükségessé vált a kijelölt útszakaszok felmérése és a kiviteli tervek elkészítése. A tervezési feladatok ellátására tervező kiválasztása szükséges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hu-HU"/>
        </w:rPr>
        <w:t>A jelen előterjesztés a következő útszakaszokra vonatkozó tervezési feladatokra terjed 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chenyi utca Rákóczi utca csomópontban gyalogos átkelő kialakítása. Elsődleges prioritásként kezelendő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örösmarty utca teljes szakasza burkolatának felújítása két ütemben. I. ütem: Ady utca – Sugár utca közötti szakasz, II. ütem: Sugár utca – Széchenyi utca körforgalom közötti szakasz. Elsődleges prioritásként kezelendő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hu-HU"/>
        </w:rPr>
        <w:t>Zrínyi utca belterületi szakasza burkolatának felújítása teljes hossz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abócsay utca Zrínyi utcára csatlakozó kritikus állapotú lejtős szakaszának burkolat felúj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ttila utca forgalomtechnikai (beleértve a parkolási rend megváltozását) és burkolat felújítási terv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ontos műszaki tartalom – pl. burkolatcsere, csapadékvíz elvezetés felújítása, közúti szakaszhoz tartozó gyalogjárda építése, esetleges felújítása – az előkészítő felmérések és a tervezés során kerül meghatározásra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választandó tervező feladatai az alábbiakra terjednek 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lyszíni bejárás és felmér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lőzetes műszaki konzultáció az önkormányzat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ngedélyes és/vagy kiviteli tervek elkészí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ükség esetén közműegyeztetések lefolyta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tósági engedélyek, hozzájárulások beszerzésének koordinál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ltségbecslés és költségvetések elkészítése a beruházás megvalósításához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ervezési feladatok elvégzésére az önkormányzat szakaszonként külön-külön beszerzési eljárást kíván lefolytatni legalább három, megfelelő jogosultsággal rendelkező tervező iroda felkérésével, a vonatkozó közbeszerzési értékhatár figyelembevételével. A beérkezett ajánlatok alapján a legkedvezőbb ár-érték arányú ajánlatot adó tervező kerül kiválasztásra.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érem a Tisztelt Képviselő-testületet, hogy a tervezési feladatok beszerzéséhez az előzetes felmérés alapján tervenként ~ nettó 2.400.000,- Ft, azaz mindösszesen nettó 12.000.000,-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orrást Hévíz Város Önkormányzat Képviselő-testülete Hévíz Város Önkormányzat 2025. évi költségvetésének felhalmozási céltartalék terhére biztosíts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jóváhagyja a következő tervek elkészítésé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échenyi utca Rákóczi utca csomópontban gyalogos átkelő kialakítása </w:t>
      </w:r>
      <w:r>
        <w:rPr>
          <w:rFonts w:eastAsia="Times New Roman" w:cs="Arial" w:ascii="Arial" w:hAnsi="Arial"/>
          <w:i/>
          <w:lang w:eastAsia="hu-HU"/>
        </w:rPr>
        <w:t>(sürgős feladat),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örösmarty utca teljes szakasza burkolatának felújítása két ütemben. I. ütem: Ady utca – Sugár utca közötti szakasz, II. ütem: Sugár utca – Széchenyi utca körforgalom közötti szakasz </w:t>
      </w:r>
      <w:r>
        <w:rPr>
          <w:rFonts w:eastAsia="Times New Roman" w:cs="Arial" w:ascii="Arial" w:hAnsi="Arial"/>
          <w:i/>
          <w:lang w:eastAsia="hu-HU"/>
        </w:rPr>
        <w:t>(sürgős feladat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Zrínyi utca belterületi szakasza burkolatának felújítása teljes hosszba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abócsay utca Zrínyi utcára csatlakozó kritikus állapotú lejtős szakaszának burkolat felúj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ttila utca forgalomtechnikai (beleértve a parkolási rend megváltozását) és burkolat felújítási terv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tervezési feladatok előkészítésére, a szükséges beszerzési eljárások lefolytatására, valamint a legkedvezőbb ajánlatot adó tervezővel a szerződést megkötés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ervezési feladat megvalósítását önerőből finanszírozza, erre a nettó 12.000.000,- Ft (azaz bruttó:  15.240.000,- Ft)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június 30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6"/>
        <w:gridCol w:w="2374"/>
        <w:gridCol w:w="2213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ltségvetési szempontbó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11804 - 1 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11804 - 1 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i/>
      </w:rPr>
    </w:lvl>
  </w:abstractNum>
  <w:abstractNum w:abstractNumId="3">
    <w:lvl w:ilvl="0">
      <w:start w:val="20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02:00Z</dcterms:created>
  <dc:creator>T-Cont Kft</dc:creator>
  <dc:description/>
  <cp:keywords/>
  <dc:language>en-US</dc:language>
  <cp:lastModifiedBy>Zerényi Attila</cp:lastModifiedBy>
  <cp:lastPrinted>2025-04-25T09:56:00Z</cp:lastPrinted>
  <dcterms:modified xsi:type="dcterms:W3CDTF">2025-04-25T08:02:00Z</dcterms:modified>
  <cp:revision>2</cp:revision>
  <dc:subject/>
  <dc:title>ELŐTERJESZTÉS</dc:title>
</cp:coreProperties>
</file>